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09871582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777936756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134576870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has been converted from the original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